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S History </w:t>
        <w:tab/>
        <w:tab/>
        <w:tab/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Franklin Gothic Book" w:hAnsi="Franklin Gothic Book" w:cs="Franklin Gothic Book"/>
          <w:sz w:val="32"/>
          <w:szCs w:val="32"/>
          <w:u w:val="single"/>
        </w:rPr>
      </w:pPr>
      <w:r>
        <w:rPr>
          <w:rFonts w:cs="Franklin Gothic Book" w:ascii="Franklin Gothic Book" w:hAnsi="Franklin Gothic Book"/>
          <w:sz w:val="32"/>
          <w:szCs w:val="32"/>
          <w:u w:val="single"/>
        </w:rPr>
        <w:t>Rebellion Opinion Check</w:t>
      </w:r>
    </w:p>
    <w:p>
      <w:pPr>
        <w:pStyle w:val="Normal"/>
        <w:jc w:val="center"/>
        <w:rPr>
          <w:rFonts w:ascii="Franklin Gothic Book" w:hAnsi="Franklin Gothic Book" w:cs="Franklin Gothic Book"/>
          <w:sz w:val="32"/>
          <w:szCs w:val="32"/>
          <w:u w:val="single"/>
        </w:rPr>
      </w:pPr>
      <w:r>
        <w:rPr>
          <w:rFonts w:cs="Franklin Gothic Book" w:ascii="Franklin Gothic Book" w:hAnsi="Franklin Gothic Book"/>
          <w:sz w:val="32"/>
          <w:szCs w:val="32"/>
          <w:u w:val="single"/>
        </w:rPr>
      </w:r>
    </w:p>
    <w:p>
      <w:pPr>
        <w:pStyle w:val="Normal"/>
        <w:rPr/>
      </w:pPr>
      <w:r>
        <w:rPr/>
        <w:t>For each of the following instances, indicate whether you feel a violent rebellion against the government is acceptable and explain why.</w:t>
      </w:r>
    </w:p>
    <w:tbl>
      <w:tblPr>
        <w:tblW w:w="13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66"/>
        <w:gridCol w:w="59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Condition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Is violent rebell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justified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Explain your reasoning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.  The government is enforcing long-existing rules that limit your economic freedom and is not allowing you to have a say in the decision-making process.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.  The government has enacted high taxes to pay off its debt from a war.  When you are unable to pay these taxes, the government confiscates your property.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3.  The government continues to permit a system which you find abhorrent – the legal ownership of one person by another based on race (chattel slavery).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.  The government has threatened to end the practice upon which your economic success is based – the legal ownership of one person by another based on race.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5.  The government is conducting a war which you feel is both illegal and immoral, and is forcing your fellow citizens to fight in the war.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3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</w:rPr>
              <w:t>6.  You feel strongly that the government violates people’s rights to freedom.  The government has recently cracked down (sometimes violently) upon anti-government groups that it considers  dangerous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23:00Z</dcterms:created>
  <dc:creator>Dominic Lambek</dc:creator>
  <dc:description/>
  <dc:language>en-US</dc:language>
  <cp:lastModifiedBy>Dominic Lambek</cp:lastModifiedBy>
  <dcterms:modified xsi:type="dcterms:W3CDTF">2008-10-27T05:12:00Z</dcterms:modified>
  <cp:revision>2</cp:revision>
  <dc:subject/>
  <dc:title>US History – Lambek </dc:title>
</cp:coreProperties>
</file>